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480" w:hanging="480"/>
        <w:jc w:val="center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ANNEX III: Organisation &amp; Methodology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ent Support Services - 13 - PRO641LAD-2026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be completed by the tenderer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provide the following information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[The content below is not exhaustive and should be completed by any aspect the tenderer considers are relevant]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18"/>
        </w:numPr>
        <w:tabs>
          <w:tab w:val="clear" w:pos="720"/>
        </w:tabs>
        <w:spacing w:lineRule="auto" w:line="276" w:before="0" w:after="0"/>
        <w:ind w:left="482" w:hanging="48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Quality, creativity and relevance of the proposed approach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outline their approach to achieve the objectives pursued by the UfM and to deliver the services requested in this invitation to tender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identify the major challenges or risks and propose solutions and suggestions of improvement when relevant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explain the quality control mechanisms and the key performance indicators they intend to use to guarantee the quality of the services and compliance with deadlines.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8"/>
        </w:numPr>
        <w:tabs>
          <w:tab w:val="clear" w:pos="720"/>
        </w:tabs>
        <w:spacing w:lineRule="auto" w:line="276" w:before="0" w:after="0"/>
        <w:ind w:left="482" w:hanging="48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Methodology of work &amp; Management of the team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ers must describe the composition and organisation of their team, ensuring that they meet the requirements of the assignment in terms of experience, skills and languages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ers should demonstrate their capacity to organise events around the Euro-Mediterranean region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describe the various staff management measures taken to guarantee a consistently high level of performance and identify the mechanisms for supervising the tasks they intend to subcontract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outline their approach to the daily management of the contract with the competent UfM services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ers must outline the way they will commit to respecting the "green life-cycle" and apply environmentally sustainable criteria to the organization of events.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8"/>
        </w:numPr>
        <w:tabs>
          <w:tab w:val="clear" w:pos="720"/>
        </w:tabs>
        <w:spacing w:lineRule="auto" w:line="276" w:before="0" w:after="0"/>
        <w:ind w:left="482" w:hanging="48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Local Market Capacity (Barcelona)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outline the experience they have in organising events in Barcelona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tenderers must describe their organizational arrangements to assure the availability of their management staff in Barcelona on a regular basis and ad hoc within 48 hours following the fixing of a meeting date by the UfM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ers should detail how they will constitute a network of local suppliers that will provide high-standard services at the best value for money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any fall-back arrangements in case of deficiency of one or several local suppliers to ensure business continuity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8"/>
        </w:numPr>
        <w:tabs>
          <w:tab w:val="clear" w:pos="720"/>
        </w:tabs>
        <w:spacing w:lineRule="auto" w:line="276" w:before="0" w:after="0"/>
        <w:ind w:left="482" w:hanging="48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Case Studies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hievement of the objectives of the Case Studies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al and deliverables proposed for the Case Studies, including:</w:t>
      </w:r>
    </w:p>
    <w:p>
      <w:pPr>
        <w:pStyle w:val="Normal"/>
        <w:spacing w:lineRule="auto" w:line="276"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List of services and suppliers responsible for their provision</w:t>
      </w:r>
    </w:p>
    <w:p>
      <w:pPr>
        <w:pStyle w:val="Normal"/>
        <w:spacing w:lineRule="auto" w:line="276"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escription of the working methodology behind the provision of the services</w:t>
      </w:r>
    </w:p>
    <w:p>
      <w:pPr>
        <w:pStyle w:val="Normal"/>
        <w:spacing w:lineRule="auto" w:line="276"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Applicable deadlines for all services</w:t>
      </w:r>
    </w:p>
    <w:p>
      <w:pPr>
        <w:pStyle w:val="Normal"/>
        <w:spacing w:lineRule="auto" w:line="276"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Risk assessment and suggestions of improvements, when applicable. 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B: Any financial detail in the case studies or in the email A - technical offer - will lead to exclusion of the concerned tenderer.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B 2: Case studies must be as clear and concise as possible and exclude unnecessary information such as copy-and-pastes from the terms of reference or information contained in the annexes. The technical offer should not exceed the following number of pages (excluding annexes): 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3 pages for categories 1,2 and 3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10 pages for category 4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B Only tenders with average scores of at least 75 points qualify for the financial evaluation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The best price-quality ratio is established by weighing technical quality against price on an 80/20 basis.</w:t>
      </w:r>
    </w:p>
    <w:sectPr>
      <w:footerReference w:type="default" r:id="rId2"/>
      <w:type w:val="nextPage"/>
      <w:pgSz w:w="11906" w:h="16838"/>
      <w:pgMar w:left="1134" w:right="1134" w:gutter="567" w:header="0" w:top="1134" w:footer="284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July 2019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FILENAM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input.doc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spacing w:before="240" w:after="24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mallCaps/>
      <w:kern w:val="2"/>
      <w:sz w:val="24"/>
      <w:lang w:val="en-GB"/>
    </w:rPr>
  </w:style>
  <w:style w:type="character" w:styleId="SubtitleChar">
    <w:name w:val="Subtitle Char"/>
    <w:qFormat/>
    <w:rPr>
      <w:rFonts w:ascii="Arial" w:hAnsi="Arial" w:cs="Arial"/>
      <w:sz w:val="24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lineRule="auto" w:line="276" w:before="0" w:after="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Encabezadodetabladecontenido">
    <w:name w:val="Encabezado de tabla de contenido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/>
  <dc:description/>
  <cp:keywords/>
  <dc:language>en-US</dc:language>
  <cp:lastModifiedBy>David Llobet</cp:lastModifiedBy>
  <dcterms:modified xsi:type="dcterms:W3CDTF">2026-02-20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EurolookDoctype</vt:lpwstr>
  </property>
  <property fmtid="{D5CDD505-2E9C-101B-9397-08002B2CF9AE}" pid="3" name="EurolookLanguage">
    <vt:lpwstr>EurolookLanguage</vt:lpwstr>
  </property>
  <property fmtid="{D5CDD505-2E9C-101B-9397-08002B2CF9AE}" pid="4" name="EurolookVersion">
    <vt:lpwstr>EurolookVersion</vt:lpwstr>
  </property>
  <property fmtid="{D5CDD505-2E9C-101B-9397-08002B2CF9AE}" pid="5" name="LW_DocType">
    <vt:lpwstr>LW_DocType</vt:lpwstr>
  </property>
</Properties>
</file>